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460622498"/>
            <w:bookmarkStart w:id="1" w:name="__Fieldmark__0_46062249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460622498"/>
            <w:bookmarkStart w:id="3" w:name="__Fieldmark__1_46062249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460622498"/>
            <w:bookmarkStart w:id="5" w:name="__Fieldmark__2_46062249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460622498"/>
            <w:bookmarkStart w:id="7" w:name="__Fieldmark__3_46062249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460622498"/>
            <w:bookmarkStart w:id="9" w:name="__Fieldmark__4_46062249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460622498"/>
            <w:bookmarkStart w:id="11" w:name="__Fieldmark__5_46062249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460622498"/>
            <w:bookmarkStart w:id="13" w:name="__Fieldmark__6_46062249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460622498"/>
            <w:bookmarkStart w:id="15" w:name="__Fieldmark__7_46062249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460622498"/>
            <w:bookmarkStart w:id="17" w:name="__Fieldmark__8_46062249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460622498"/>
      <w:bookmarkStart w:id="19" w:name="__Fieldmark__9_46062249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460622498"/>
      <w:bookmarkStart w:id="21" w:name="__Fieldmark__10_46062249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